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1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chema Domanda di incentivo alla assunzione, da compilarsi on line attraverso la procedura informatizzata SIFORM )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-311150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-24.5pt;mso-position-vertical-relative:text;margin-left:39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Richiesta di incentivo</w:t>
      </w:r>
      <w:r>
        <w:rPr>
          <w:rFonts w:cs="Arial" w:ascii="Arial" w:hAnsi="Arial"/>
          <w:sz w:val="22"/>
          <w:szCs w:val="22"/>
        </w:rPr>
        <w:t xml:space="preserve"> - POR FSE 2007/2013 – Asse II Occupabilità: Borse di studio per laureati ed incentivi alle imprese per aiuti alle assunzioni. Avviso pubblic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 nato/a a ………………… il …………. C.F. 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…………………. in via ………………………. n. ………, in qualità di rappresentante legale dell’impresa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 …………………… con sede legale a ………………………….. in via …………………n. …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 ……………………… fax ………………………… e-mail …………………………………, soggetto ospitante della borsa di studio assegnata dalla Regione Marche ed inerente il progetto denomina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concessione dell’incentivo finanziario per un importo pari ad € 3.000,00 per l’</w:t>
      </w:r>
      <w:r>
        <w:rPr>
          <w:rFonts w:cs="Arial" w:ascii="Arial" w:hAnsi="Arial"/>
          <w:sz w:val="22"/>
          <w:szCs w:val="22"/>
          <w:u w:val="single"/>
        </w:rPr>
        <w:t>assunzione a tempo indeterminato full-time</w:t>
      </w:r>
      <w:r>
        <w:rPr>
          <w:rFonts w:cs="Arial" w:ascii="Arial" w:hAnsi="Arial"/>
          <w:sz w:val="22"/>
          <w:szCs w:val="22"/>
        </w:rPr>
        <w:t xml:space="preserve"> del/dei seguente/i lavoratore/i – borsista/i:</w:t>
      </w:r>
    </w:p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/>
      </w:pPr>
      <w:r>
        <w:rPr/>
        <w:t>Tabella n. 1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itolo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Borsa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(dal … … … al … … … presso la sede … …. …. …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iscrizione al CIOF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ass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Sed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applic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tipologia, mansioni…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Settore dell’impr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e l’</w:t>
      </w:r>
      <w:r>
        <w:rPr>
          <w:rFonts w:cs="Arial" w:ascii="Arial" w:hAnsi="Arial"/>
          <w:sz w:val="22"/>
          <w:szCs w:val="22"/>
          <w:u w:val="single"/>
        </w:rPr>
        <w:t>assunzione è a tempo indeterminato part-time</w:t>
      </w:r>
      <w:r>
        <w:rPr>
          <w:rFonts w:cs="Arial" w:ascii="Arial" w:hAnsi="Arial"/>
          <w:sz w:val="22"/>
          <w:szCs w:val="22"/>
        </w:rPr>
        <w:t>, compilare anche la seguente tabella: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/>
        <w:t>Tabella n. 2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part-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ore settimanali previste…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i ricorda che n</w:t>
      </w:r>
      <w:r>
        <w:rPr>
          <w:rFonts w:cs="Arial" w:ascii="Arial" w:hAnsi="Arial"/>
          <w:color w:val="000000"/>
          <w:sz w:val="22"/>
          <w:szCs w:val="22"/>
        </w:rPr>
        <w:t>el caso di assunzione con contratto a tempo indeterminato part-time l’importo del contributo sarà ridotto proporzionalmente sulla base delle ore settimanali previste dal contratto di categoria applicato.</w:t>
      </w:r>
    </w:p>
    <w:p>
      <w:pPr>
        <w:pStyle w:val="Normal"/>
        <w:keepNext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ricorda, altresì che, in ogni caso, l’assunzione deve avvenire nei sei mesi successivi alla conclusione della borsa di stud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incentivo di euro 3</w:t>
      </w:r>
      <w:r>
        <w:rPr>
          <w:rFonts w:cs="Arial" w:ascii="Arial" w:hAnsi="Arial"/>
          <w:sz w:val="22"/>
          <w:szCs w:val="22"/>
        </w:rPr>
        <w:t>.000,00</w:t>
      </w:r>
      <w:r>
        <w:rPr>
          <w:rFonts w:cs="Arial" w:ascii="Arial" w:hAnsi="Arial"/>
          <w:color w:val="000000"/>
          <w:sz w:val="22"/>
          <w:szCs w:val="22"/>
        </w:rPr>
        <w:t xml:space="preserve"> può essere richiesto anche nella ipotesi di assunzione a tempo indeterminato full–time che avvenga alla scadenza di un contratto a tempo determinato full-time, intervenuto a conclusione della borsa di studio per un periodo massimo di sei mes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questa ipotesi, compilare oltre alla Tabella n. 1 anche la seguente Tabella n. 3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Tabella n. 3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Contratto a tempo determinato – full ti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Dal … … … al … … …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, consapevole delle responsabilità penale a cui può andare incontro in caso di dichiarazioni mendaci, falsità in atti e uso di atti falsi, ai sensi e per gli effetti degli artt. 46, 47 e 76 del DPR n. 445/2000, ai fini della richiesta sopra espo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, negli ultimi tre ann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a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nu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dotto il</w:t>
        <w:tab/>
        <w:tab/>
        <w:t>numero dei propri dipen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a C.C.I.A.A. d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'applicazione del CCNL, regionale, gli accordi interconfederali sottoscritti da associazioni di datori di lavoro ed organizzazioni sindacali comparativamente più rappresentativ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 di leg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del lavor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in regola con le norme che disciplinano le assunzioni obbligatorie – quote di riserva - di cui alla Legge n. 68/1999 e s.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12 (dodici) mesi antecedenti la data di presentazione della domanda di contributo, procedure concorsual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6 (sei) mesi antecedenti la data di presentazione della domanda di contributo, licenziamenti di lavoratori con contratto a tempo indeterminato, per ragioni diverse dalla giusta causa o dal giustificato motivo soggetti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in corso aperture di CIGS per la stessa qualifica professionale oggetto della richiesta di assunzio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un’impresa attiva, di non trovarsi in stato di fallimento o liquidazione e di non aver presentato domanda di concord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ottoposto/a ad alcuna misura di prevenzione e di non essere a conoscenza dell’esistenza, a proprio carico, di procedimenti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di non avere in corso ovvero di non avere attivato procedure concorsuali nei 12 (dodic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i antecedenti la presentazione della doma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usufruito e di non richiedere altre agevolazioni contributive o finanziarie pubbliche previste da norme regionali, statali, comunitarie o altre forme di incentivazioni in genere, per i medesimi costi ammissibili (divieto del doppio finanziament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Timbro e firma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 ricorda che la richiesta </w:t>
      </w:r>
      <w:r>
        <w:rPr>
          <w:rFonts w:cs="Arial" w:ascii="Arial" w:hAnsi="Arial"/>
          <w:sz w:val="22"/>
          <w:szCs w:val="22"/>
          <w:lang w:eastAsia="it-IT"/>
        </w:rPr>
        <w:t xml:space="preserve">una volta compilata e stampata utilizzando l’apposito software, </w:t>
      </w:r>
      <w:r>
        <w:rPr>
          <w:rFonts w:cs="Arial" w:ascii="Arial" w:hAnsi="Arial"/>
          <w:color w:val="000000"/>
          <w:sz w:val="22"/>
          <w:szCs w:val="22"/>
        </w:rPr>
        <w:t>sottoscritta dal titolare/legale rappresentante dell’impresa, va spedita come indicato nell’Avviso pubblico e corredata, dalla seguente documenta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 richied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relativa al “De minimis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/i lavoratore/i   interessato/i alla trasformazione contra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deiuss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comunicazione obbligatoria già inviata al Centro per l’Impiego, l’Orientamento e la Formazione di riferimento da cui si evinc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la borsa di studio in contratto a tempo indeterminato full-time o part-ti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 contratto da tempo determinato full-time a tempo indeterminato full-ti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i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90371921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3039126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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