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3 – Convenzion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VENZIONE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ig./Sig.ra ___________________ nato/a a ____________________ il __________, residente a _________________________ in via ______________________ n. _____ in possesso della laurea  __________________________________, conseguita il ___________ con votazione    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ccessivamente denominato “</w:t>
      </w:r>
      <w:r>
        <w:rPr>
          <w:rFonts w:cs="Arial" w:ascii="Arial" w:hAnsi="Arial"/>
          <w:i/>
          <w:iCs/>
          <w:sz w:val="22"/>
          <w:szCs w:val="22"/>
        </w:rPr>
        <w:t>borsista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(denominazione del soggetto ospitante),  con sede legale in _________________________ via _____________ n. ______ e unità operativa/produttiva in __________________________ via ______________________n.______ settore attività ____________________________,  Codice fiscale/P. IVA _______________________ rappresentato/a dal Sig. ________________________ nato a _______________________  il 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gione Marche, al fine di coniugare interventi di incentivazione alle imprese con interventi di supporto all’inserimento in azienda di giovani laureati, ha emanato l’Avviso pubblico: POR FSE 2007/2013 – Asse II Occupabilità: Borse di studio per laureati ed incentivi alle imprese per aiuti alle assunzioni con risorse a valere sulla programmazione FSE 2007/2013, finalizzato alla assegnazione di borse di studio ai soggetti indicati all’art. 4 dell’ Avviso stesso, ed in possesso di diploma di laurea (triennale o specialistica o del vecchio ordinamento), che ne facciano richiesta, da realizzarsi presso i soggetti ospitanti, secondo le disposizioni indicate agli artt. 3 e 4 dell’Avviso pubblico,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QUANTO SEGU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_________________________ (riportare la denominazione del Soggetto ospitante) si impegna ad accogliere presso la sede di ___________________________ il/la Sig/Sig.ra _______________________________ per svolgere l’esperienza di lavoro collegata al progetto indicato nell’Allegato A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borsa di studio finalizzata alla esperienza lavorativa descritta si svolgerà all’interno della struttura ospitante di cui al precedente articolo, con l’orario settimanale (minimo ore 30) di seguito indicato </w:t>
      </w:r>
      <w:r>
        <w:rPr>
          <w:rFonts w:cs="Arial" w:ascii="Arial" w:hAnsi="Arial"/>
          <w:i/>
          <w:iCs/>
          <w:sz w:val="22"/>
          <w:szCs w:val="22"/>
        </w:rPr>
        <w:t xml:space="preserve">(da compilare a penna) </w:t>
      </w:r>
      <w:r>
        <w:rPr>
          <w:rFonts w:cs="Arial" w:ascii="Arial" w:hAnsi="Arial"/>
          <w:sz w:val="22"/>
          <w:szCs w:val="22"/>
        </w:rPr>
        <w:t>e  per un periodo complessivo di 6 m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i poter raggiungere gli obiettivi specificati nel progetto e nello stesso Avviso pubblico, è indicato dalla impresa ospitante, quale tutor,  il/la Sig./Sig.ra 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pecificare ruolo all’interno dell’organico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tutor sopra indicato coadiuva il borsista nello svolgimento della sua attività e verifica gli esiti, è inoltre responsabile dell’accoglienza e della assistenza operativa nel periodo di permanenza in azienda del borsista, favorendone l’inserimento nell’azienda stes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 tutor ha inoltre il compito di validare e firmare la relazione tecnica bimestrale, redatta dal borsista e relativa allo svolgimento delle attività progettuali ed allo stato di avanzamento delle stess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Tale relazione dovrà essere inviata, dallo stesso borsista, alla Regione Marche ai fini della liquidazione dell’importo di euro 750,00 mensili, come spiegato al successivo art. 5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 a rispettare le norme in materia di igiene, sicurezza e salute sui luoghi di lavoro anche nei confronti del borsi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, altresì, a stipulare, a proprie spese, in favore del borsista apposita polizza assicurativa RC, nonché a garantire la copertura assicurativa del borsista per infortuni in azienda, mediante apertura di apposita posizione INAIL o stipula di idonea polizza assicurativa per l’intero periodo per il quale viene concessa la borsa lavo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ocumentazione sopra citata è trasmessa, a cura del soggetto ospitante, alla Regione Marche assieme alla comunicazione di avvio della borsa di studi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orsista è tenuto a mantenere la necessaria riservatezza per quanto attiene ai dati,  informazioni o conoscenze acquisite durante lo svolgimento delle attività previste in merito a processi produttivi e prodot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borsista è tenuto a frequentare l’attività di formazione di ore 36 complessive, indicata nel progetto (allegato A2), organizzata e gestita dalla Università di 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 xml:space="preserve">, che ha indicato alla Regione Marche, quale referente delle attività formative e progettuali, il/la  ____________________________________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attività formative seguiranno il seguente calendari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ore di formazione indicate saranno svolte press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e proposito si precisa che il soggetto ospitante si impegna a consentire la frequenza all’attività formativa al destinatario della bor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Art.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a rispettare scrupolosamente l’orario inserito nella presente convenzione e concordato con il soggetto ospitante. Ogni eventuale variazione (in osservanza delle disposizioni dell’Avviso pubblico) sarà tempestivamente comunicata al tutor nominato dall’azienda e indicata nel calendario delle presenze, nonché trasmessa al Servizio regionale competente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inoltre a comunicare ogni eventuale variazione della sede di lavoro, tenendo conto che l’esperienza lavorativa dovrà comunque realizzarsi presso una sede ubicata nel territorio regional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borsista si impegna a redige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) due relazioni tecniche con cadenza bimestrale, relative allo stato di avanzamento della borsa di studio corredate dal calendario delle presenze (secondo l’Allegato A8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b) una relazione finale di sintesi delle attività svolte e degli obiettivi realizza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relazioni debbono essere controfirmate per accettazione dal tutor nominato dall’azienda e, quelle indicate alla lettera a), vanno trasmesse alla Regione Marche ai fini della liquidazione e delle eventuali verifiche; la relazione di cui al punto b) va inviata anche all’Università di riferiment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Tutte le comunicazioni inerenti la presente convenzione da effettuare nei confronti Regione Marche  debbono essere indirizzate 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egione Marche – Servizio Istruzione, Formazione e Lavoro - P.F. Servizi per l’Impiego e Mercato del Lavoro, Palazzo Leopardi, 2° piano, stanza n. 20, Via Tiziano n. 44 - 60125 Ancona, indicando sulla bus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“</w:t>
      </w:r>
      <w:r>
        <w:rPr>
          <w:rFonts w:cs="Arial" w:ascii="Arial" w:hAnsi="Arial"/>
          <w:sz w:val="22"/>
          <w:szCs w:val="22"/>
          <w:lang w:eastAsia="it-IT"/>
        </w:rPr>
        <w:t>Assegnazione di borse di studio per n. 100 giovani laureati marchigiani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ecutività della presente convenzione è subordinata dalla assegnazione ed ammissione a finanziamento, da parte della Regione Marche - P.F. Servizi per l’Impiego e Mercato del lavoro, delle borse di studio con apposito Decreto dirigenziale comunicato ai beneficiar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borsista  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77762379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452195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