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richiedente ex artt. 38 e 47 del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/Il sottoscritta/o _________________________ nata/o a ________________ il __________,  residente dal ___________________ a __________________________ via ________________________ n. _____ cittadinanza _________________________ Codice Fiscale ______________________ , con riferimento alla assegnazione della borsa di studio da realizzarsi presso il soggetto ospitante _______________________________ all’interno della unità produttiva di _______________________via __________________________________n.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sotto la propria responsabilit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  <w:gridCol w:w="9"/>
      </w:tblGrid>
      <w:tr>
        <w:trPr>
          <w:trHeight w:val="2819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essere, alla data di scadenza del presente Avviso pubblico, nella seguente condizion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oltre 24 mes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oltre 12 a 24 mes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6 a 12 m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meno di 6 mesi;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ind w:left="72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nto Iscritto al Centro per l’Impiego, l’Orientamento e la Formazione di:_________________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: 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*Si ricorda che lo stato di disoccupazione decorre dalla data d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iscrizione presso il CIOF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territorialmente competente, presso il quale il soggetto è tenuto a recarsi per rendere la relativa dichiarazione prevista dalla legg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essere inoltre nella condizione di: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igrato extracomunitario: residente in ______________________dal ________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a data  del permesso di soggiorno ed, a pena di esclusione, allegare copia del permesso di soggiorno o, in sua assenza, copia della richiesta e della ricevuta attestante l’avvenuta presentazione della richiesta di permesso o di rinnovo rilasciata dall’Ufficio postale abilita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gare Dichiarazione di valore del titolo di studio (a pena di esclusione, allegare in copia)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adino UE residente in 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certificazione di equipollenza del titolo di studio rilasciato dall’Ufficio Scolastico Provinciale (ex Provveditorato agli Studi)ed allegare a pena di esclusione, in copia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ind w:left="108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704" w:leader="none"/>
              </w:tabs>
              <w:ind w:left="284" w:right="0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unti 1 e 2 vanno indicati solo se attinenti</w:t>
            </w:r>
          </w:p>
        </w:tc>
      </w:tr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avere conseguito la laurea  _____________________ presso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_______ con vot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avuto precedenti rapporti di lavoro con il soggetto ospitant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in corso rapporti di lavoro con il soggetto ospitante né di attivarli fino al termine di durata della borsa di studio, o comunque in assenza di interruzione definitiva della stes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già usufruito, all'interno della Regione Marche, di n. 2 Borse finanziate con risorse della programmazione FSE 2007/2013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legami di parentela o coniugio con i soggetti ospitanti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er esteso e leggibile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Allegare fotocopia di un documento di identità leggibile e in corso di validità, ovvero contenente la dichiarazione prevista dall’art. 45 comma 3 del DPR 445/2000) 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5576513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86245336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