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A 6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tampare il modulo compilato on line attraverso la procedura informatizzata SIFORM)</w:t>
      </w:r>
    </w:p>
    <w:p>
      <w:pPr>
        <w:pStyle w:val="Aaoeeu"/>
        <w:widowControl/>
        <w:bidi w:val="0"/>
        <w:jc w:val="left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it-IT"/>
        </w:rPr>
      </w:r>
    </w:p>
    <w:p>
      <w:pPr>
        <w:pStyle w:val="Aaoeeu"/>
        <w:widowControl/>
        <w:bidi w:val="0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CURRICULUM VITAE DEL CANDIDATO</w:t>
      </w:r>
    </w:p>
    <w:p>
      <w:pPr>
        <w:pStyle w:val="Aaoeeu"/>
        <w:widowControl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tbl>
      <w:tblPr>
        <w:tblW w:w="29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Nome e Cogno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Numero civico, strada o piazza, codice postale, città, paese </w:t>
            </w: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Telefo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Fa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e-ma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Nazional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Data di nasc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Giorno, mese, anno</w:t>
            </w: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9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Date (da – a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mallCap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Tipo di azienda o sett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Tipo di impieg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9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Date (da – a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Qualifica consegu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Capacità e competenze pers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cquisite nel corso della vita e della carriera ma non necessariamente riconosciute da certificati e diplomi uffici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e come sono state acquisite. ]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Madrelingu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Aaoeeu"/>
        <w:bidi w:val="0"/>
        <w:spacing w:before="20" w:after="2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52"/>
        <w:gridCol w:w="7057"/>
      </w:tblGrid>
      <w:tr>
        <w:trPr>
          <w:trHeight w:val="32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lef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ALTRE LINGUE CONOSCIUTE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>(per ogni lingua conosciuta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Capacità di lettu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Capacità di scrittu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acità di espressione or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e com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 xml:space="preserve">Capacità e competenze organizzativ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e com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e com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Musica, scrittura, disegno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e com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Patente o paten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napToGrid w:val="false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utomunito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Disponibilità alla mobilità territori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napToGrid w:val="false"/>
              <w:spacing w:before="20" w:after="2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uogo del domicilio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pacing w:before="20" w:after="2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ntro 30 Km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pacing w:before="20" w:after="2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Oltre 30 Km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pacing w:before="20" w:after="2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rovinciale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pacing w:before="20" w:after="2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egionale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pacing w:before="20" w:after="2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azionale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pacing w:before="20" w:after="2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nternazional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Ulteriori informaz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3544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Firma borsista 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157948254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77627083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