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it-IT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it-IT"/>
        </w:rPr>
        <w:t xml:space="preserve">Allegato A 2 – Descrizione del progetto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tampare il modulo compilato on line attraverso la procedura informatizzata SIFORM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 xml:space="preserve">descrizione del progetto 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itolo e descrizione del progetto, distinto in piano formativo (= ore 36) e sperimentazione in aziend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del soggetto ospitante presso cui si svolgerà l’attività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720" w:right="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iettivi programmati e dei risultati attesi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left" w:pos="717" w:leader="none"/>
              </w:tabs>
              <w:snapToGrid w:val="false"/>
              <w:ind w:left="717" w:right="0" w:hanging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dello scenario di innovazione di processo e organizzazione in cui si inserisce l’attività previst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delle possibili prospettive di inserimento lavorativo del borsista presso il soggetto ospitante o nel territo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sità di riferimento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 borsis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r presa visione ed accettazion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del Soggetto ospita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952954176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91692518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